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0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704807346 от 17.02.2017 г. на право заключения договора на оказание услуг по технической поддержке оборудования Hewlett Packard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ческое задание Документации о закуп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Спецификацию технической поддержки оборудования HP (исключены дублирующие позиции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2-01T16:56:00Z</cp:lastPrinted>
  <dcterms:modified xsi:type="dcterms:W3CDTF">2017-02-20T09:13:00Z</dcterms:modified>
  <cp:revision>26</cp:revision>
  <dc:subject/>
  <dc:title/>
</cp:coreProperties>
</file>